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Define the following (i) Path  (ii) Circuit  (iii) degree of a vertex (iv) Euler 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a graph that has a Hamiltonian path, but does not have a Hamiltonian Circu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rank, nullity of a connected 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in a complete graph with n vertices, there are (n-1)/2 edge-disjoint Hamiltonian circuits if n is an odd number grater tha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fine 1-isomorphism between two graph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the Maximum flow possible between two vertices a and b in a network is equal to the minimum of the capacities of all cut-sets with respect to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A graph has duel if and only if it is plana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List the observations about the relationship between a planar graph G and its dual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Prove that an arborescence is a tree in which every vertex other than the root has an indegree of exactly o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notes on Digraphs and its ty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system modeling and what are various models we use to construct in systems approach to solve engineering probl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Lumped and distributed paramet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r. XYZ purchases a refrigerator for Rs.14,000 on an instalment basis – a quarterly instalment of Rs. 3,500/-.  The interest rate is 4% compounded quarterly.  Formulate the difference- equation model for the system and determine the schedule of payment for Mr. XYZ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ormulate the chord equations for the network containing resistors and voltage drive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83832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following (i) Hamiltonian path (ii) Center of a graph (iii) Spanning tree (iv) Cyclomatic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the maximum number of edges in a simple graph with n vertices is    n(n-1)/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how that Hamiltonian path is a spanning tre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the intersection of two paths is a disconnected graph, show that the union of the two paths has atleast on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State and prove any two properties of a cut-se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  <w:t>4. a)</w:t>
        <w:tab/>
        <w:t>Prove that a connected planar graph with n vertices and e edges has e-n+2 reg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the ring sum of two circuits in a graph G is either a circuit or an edge disjoint union of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If A(G) is an incidence matrix of a connected graph G with n vertices, then prove that rank of A(G) is (n-1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digraph G is an Euler digraph iff G is connected and balanc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6. a)</w:t>
        <w:tab/>
        <w:t>List some of the important environmental constraints on an industrial unit manufacturing pocket calculators in its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classification of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Verify the following mechanical system is a time- invariant and causal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2076450" cy="1047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bout topological models of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system graph matrices F and S for fundamental cut-set equations for a system given by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following in a graph (i) isolated vertex (ii) Null graph (iii) Walk       (iv) elementary cyc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a given connected graph G is an Euler graph if all vertices of G is even deg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every connected graph has atleast one spanning tre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 graph G, let P</w:t>
      </w:r>
      <w:r>
        <w:rPr>
          <w:vertAlign w:val="subscript"/>
        </w:rPr>
        <w:t>1</w:t>
      </w:r>
      <w:r>
        <w:rPr/>
        <w:t xml:space="preserve"> and P</w:t>
      </w:r>
      <w:r>
        <w:rPr>
          <w:vertAlign w:val="subscript"/>
        </w:rPr>
        <w:t>2</w:t>
      </w:r>
      <w:r>
        <w:rPr/>
        <w:t xml:space="preserve"> be two different paths between two given vertices.  Prove that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P</w:t>
      </w:r>
      <w:r>
        <w:rPr>
          <w:vertAlign w:val="subscript"/>
        </w:rPr>
        <w:t>2</w:t>
        <w:softHyphen/>
        <w:softHyphen/>
        <w:t xml:space="preserve"> </w:t>
      </w:r>
      <w:r>
        <w:rPr/>
        <w:t xml:space="preserve"> is a circuit or set of circuits in 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edge connectivity and vertex connectiv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2-isomorphic graphs have circuit correspond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planar graph and prove that a graph can be embedded in the surface of a sphere if it can be embedded in a pla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dure to obtain the dual of a sub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Prove that the reduced incidence matrix of a tree is non-singula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en do we say that a digraph is arborescence?  Obtain arborescence for the expression.</w:t>
      </w:r>
    </w:p>
    <w:p>
      <w:pPr>
        <w:pStyle w:val="Normal"/>
        <w:jc w:val="both"/>
        <w:rPr/>
      </w:pPr>
      <w:r>
        <w:rPr/>
        <w:tab/>
        <w:t>a + b – c * d / (g</w:t>
      </w:r>
      <w:r>
        <w:rPr>
          <w:vertAlign w:val="superscript"/>
        </w:rPr>
        <w:t>x</w:t>
      </w:r>
      <w:r>
        <w:rPr/>
        <w:t xml:space="preserve"> – f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Mention similarities and differences of steps (i) system modelling (ii) system analysis (iii) system optimization with respect to engineering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classification of variable (signal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bout discrete time systems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how that the system shown below is linear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2099" w:dyaOrig="1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93.75pt" filled="f" o:ole="">
            <v:imagedata r:id="rId5" o:title=""/>
          </v:shape>
          <o:OLEObject Type="Embed" ProgID="" ShapeID="ole_rId4" DrawAspect="Content" ObjectID="_9520733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The system graph matrix of a system is given by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raw the oriented linear graph of the above system having known that tree of the system graph is Lagrang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2530</wp:posOffset>
                </wp:positionH>
                <wp:positionV relativeFrom="paragraph">
                  <wp:posOffset>-191135</wp:posOffset>
                </wp:positionV>
                <wp:extent cx="768985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5.05pt;mso-position-vertical-relative:text;margin-left:3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(i) regular graph (ii) pendant vertex (iii) Isomorphic graphs (iv) Connected grap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any two simple connected graphs with n vertices, all of  degree two are isomorph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a simple graph with n vertices must be connected if it has more than  (n-1) (n-2)/2 edg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a connected graph is an Euler graph if it can be decomposed into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Prove that the vertex connectivity of any graph G can never exceed the edge connectivity of 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every circuit has an even number of edges in common with any cut-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planar graph and show that any simple planar graph can be embedded in a plane such that every edge is drawn as a straight line segm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inequalities.</w:t>
      </w:r>
    </w:p>
    <w:p>
      <w:pPr>
        <w:pStyle w:val="Normal"/>
        <w:ind w:left="720" w:hanging="720"/>
        <w:jc w:val="both"/>
        <w:rPr/>
      </w:pPr>
      <w:r>
        <w:rPr/>
        <w:tab/>
        <w:t>e</w:t>
      </w:r>
      <w:r>
        <w:rPr>
          <w:rFonts w:eastAsia="Symbol" w:cs="Symbol" w:ascii="Symbol" w:hAnsi="Symbol"/>
        </w:rPr>
        <w:t></w:t>
      </w:r>
      <w:r>
        <w:rPr/>
        <w:t xml:space="preserve"> 3f/2 and e </w:t>
      </w:r>
      <w:r>
        <w:rPr>
          <w:rFonts w:eastAsia="Symbol" w:cs="Symbol" w:ascii="Symbol" w:hAnsi="Symbol"/>
        </w:rPr>
        <w:t></w:t>
      </w:r>
      <w:r>
        <w:rPr/>
        <w:t xml:space="preserve"> 3n-6 for any simple, connected planer graph with f regions,          n vertices and e edges with e &gt;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incidence matrix and circuit matrix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et B and A be the circuit and incidence matrix of a self-loop free graph respectively, whose columns are arranged using the same order of edges.  Then prove that A B </w:t>
      </w:r>
      <w:r>
        <w:rPr>
          <w:vertAlign w:val="superscript"/>
        </w:rPr>
        <w:t>T</w:t>
      </w:r>
      <w:r>
        <w:rPr/>
        <w:t xml:space="preserve"> = B A</w:t>
      </w:r>
      <w:r>
        <w:rPr>
          <w:vertAlign w:val="superscript"/>
        </w:rPr>
        <w:t>T</w:t>
      </w:r>
      <w:r>
        <w:rPr/>
        <w:t xml:space="preserve"> = 0 mod 2 where superscript T denotes the transposed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How do we model Non-physical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a functional block diagram indicating important subsystems and their interconnections of the human-thermo-regula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about linearization of static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signal-flow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fundamental cut-set and fundamentals circuit equations for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1371600" cy="933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0T08:34:00Z</dcterms:modified>
  <cp:revision>440</cp:revision>
  <dc:subject/>
  <dc:title/>
</cp:coreProperties>
</file>